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" w:ascii="Clan Offc Narrow Book" w:hAnsi="Clan Offc Narrow Book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PC DELLA PROVINCIA DI TORINO (OAT) PER L’ANNO 2026.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" w:ascii="Clan Offc Narrow Book" w:hAnsi="Clan Offc Narrow Book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resenta domanda di esonero della quota di iscrizione all’Albo OAT per l’anno 2026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25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dato alla luce un figlio in data __________________________________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ricevuto un figlio in adozione/affido in data 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certificato di nascita del bambino (dal quale si evinca anche il cognome della madre) oppure certificato di ingresso in famiglia del bambino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4:30:00Z</dcterms:created>
  <dc:creator>lrizzi</dc:creator>
  <dc:description/>
  <cp:keywords/>
  <dc:language>en-US</dc:language>
  <cp:lastModifiedBy>Angelica Ballone</cp:lastModifiedBy>
  <cp:lastPrinted>2018-01-16T15:38:00Z</cp:lastPrinted>
  <dcterms:modified xsi:type="dcterms:W3CDTF">2026-01-14T14:30:00Z</dcterms:modified>
  <cp:revision>2</cp:revision>
  <dc:subject/>
  <dc:title>FAC SIMILE</dc:title>
</cp:coreProperties>
</file>